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  <w:tab w:val="center" w:pos="4819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íl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évíz város közterületein a járművel várakozás rendjéről szóló 25/2020 (VII. 20.) rendelet módosítása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Babics Tamás beruházási és környezetvédelm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eastAsia="hu-HU" w:bidi="hu-HU"/>
        </w:rPr>
      </w:pPr>
      <w:r>
        <w:rPr>
          <w:rFonts w:cs="Arial" w:ascii="Arial" w:hAnsi="Arial"/>
          <w:b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 w:bidi="hu-HU"/>
        </w:rPr>
        <w:t>A 2021. január 1-ével megalakult HÉVÜZ Hévíz Városüzemeltetési Korlátolt Felelősségű Társaság közszolgáltatási feladata 2021. február 15-től a hévízi közterületei parkoló üzemeltetési rendszer működte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 w:bidi="hu-HU"/>
        </w:rPr>
      </w:pPr>
      <w:r>
        <w:rPr>
          <w:rFonts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 w:bidi="hu-HU"/>
        </w:rPr>
        <w:t>Az új szervezet létrejötte miatt ezért szükségessé vált a Hévíz város közterületein járművel várakozás rendjéről szóló 25/2020. (VII.20) önkormányzati rendelet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 w:bidi="hu-HU"/>
        </w:rPr>
      </w:pPr>
      <w:r>
        <w:rPr>
          <w:rFonts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 w:bidi="hu-HU"/>
        </w:rPr>
        <w:t>Az ingyenes várakozási lehetőség megszüntetése az ünnepek utánra várható, ezért HÉVÜZ Kft. megkezdte az előkészületeket ahhoz, hogy az ingyenesség megszüntetése után a parkolási tevékenységet elkezdhes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 w:bidi="hu-HU"/>
        </w:rPr>
      </w:pPr>
      <w:r>
        <w:rPr>
          <w:rFonts w:cs="Arial" w:ascii="Arial" w:hAnsi="Arial"/>
          <w:color w:val="000000"/>
          <w:lang w:eastAsia="hu-HU" w:bidi="hu-HU"/>
        </w:rPr>
      </w:r>
    </w:p>
    <w:p>
      <w:pPr>
        <w:pStyle w:val="TextBody"/>
        <w:spacing w:before="0" w:after="159"/>
        <w:ind w:left="159" w:right="159" w:hanging="0"/>
        <w:jc w:val="center"/>
        <w:rPr>
          <w:szCs w:val="24"/>
        </w:rPr>
      </w:pPr>
      <w:r>
        <w:rPr>
          <w:szCs w:val="24"/>
        </w:rPr>
        <w:t>Általános indokolás</w:t>
      </w:r>
    </w:p>
    <w:p>
      <w:pPr>
        <w:pStyle w:val="TextBody"/>
        <w:spacing w:before="159" w:after="159"/>
        <w:ind w:left="159" w:right="159" w:hanging="0"/>
        <w:rPr/>
      </w:pPr>
      <w:r>
        <w:rPr>
          <w:szCs w:val="24"/>
        </w:rPr>
        <w:t>Hévíz Város Önkormányzat 2021. február 15-től a várakozási (parkolási) közszolgáltatási feladatok ellátására közszolgáltatási szerződést kötött az önkormányzat tulajdonát képező HÉVÜZ Hévíz Városüzemeltetési Kft-vel. A várakozási közszolgáltatás továbbvitele érdekében az önkormányzati rendeleten a parkoló-rendszer üzemeltetőjével kapcsolatos rendelkezések átvezetése szükséges. Indokolt továbbá a már hatályukat vesztett rendelkezések hatályon kívül helyezése.</w:t>
      </w:r>
    </w:p>
    <w:p>
      <w:pPr>
        <w:pStyle w:val="TextBody"/>
        <w:spacing w:before="476" w:after="159"/>
        <w:ind w:left="159" w:right="159" w:hanging="0"/>
        <w:jc w:val="center"/>
        <w:rPr>
          <w:szCs w:val="24"/>
        </w:rPr>
      </w:pPr>
      <w:r>
        <w:rPr>
          <w:szCs w:val="24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1. §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A parkoló-rendszer üzemeltetőjének átvezetése.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2. §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A hatáskör gyakorló személyében történő módosulás átvezetése.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3. §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A parkolási iroda üzemeltetését végző módosítása.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4-7. §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A parkoló-rendszer üzemeltetőjének átvezetése.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8. §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Már időbeli hatályukat vesztett rendelkezések hatályon kívül helyezése.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9. §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A módosítás hatályba lépéséről rendelkezik.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1. melléklet </w:t>
      </w:r>
    </w:p>
    <w:p>
      <w:pPr>
        <w:pStyle w:val="TextBody"/>
        <w:spacing w:before="159" w:after="159"/>
        <w:ind w:left="159" w:right="159" w:hanging="0"/>
        <w:rPr>
          <w:szCs w:val="24"/>
        </w:rPr>
      </w:pPr>
      <w:r>
        <w:rPr>
          <w:szCs w:val="24"/>
        </w:rPr>
        <w:t>Az időközben megszűnt Hévíz kártya törlése szükséges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</w:rPr>
        <w:t xml:space="preserve">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apirendben a döntési javaslat szerinti döntés meghozatala szükséges és arányos döntés, mert szükséges a szervezeti változások átvezetése a rendelet naprakész alkalmazásá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rendeletet alkoto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e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.../…... (.. ...) önkormányzati rendelet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közterületein a járművel várakozás rendjéről szóló 25/2020. (VII. 20.) önkormányzati rendelet módosításáról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Hévíz Város Önkormányzat Polgármestere a 27/2021. (I. 29.) Korm. rendelettel kihirdetett veszélyhelyzetre tekintettel a katasztrófavédelemről szóló 2011. évi CXXVIII. törvény 46. § (4) bekezdése alapján, a képviselő-testület feladat- és hatáskörében eljárva a közúti közlekedésről szóló 1988. évi I. törvény 48. § (5) bekezdésében kapott felhatalmazás alapján, Magyarország Alaptörvénye 32. cikk (1) bekezdés a) pontjában meghatározott feladatkörében eljárva a következőket rendeli el: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1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évíz város közterületein a járművel várakozás rendjéről szóló Hévíz Város Önkormányzat Képviselő-testületének 25/2020(VII.20.) önkormányzati rendelete 1. § (4) bekezdése helyébe a következő rendelkezés lép: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  <w:r>
        <w:rPr>
          <w:rFonts w:eastAsia="Noto Sans CJK SC Regular;Cambria" w:cs="Arial" w:ascii="Arial" w:hAnsi="Arial"/>
          <w:kern w:val="2"/>
          <w:lang w:eastAsia="zh-CN" w:bidi="hi-IN"/>
        </w:rPr>
        <w:t>(4) Hévíz város közigazgatási területén a díjköteles közúti járművel történő várakozási (parkolási) közszolgáltatást a HÉVÜZ Hévíz Városüzemeltetési Korlátolt Felelősségű Társaság 8380 Hévíz, Kossuth Lajos u. 5. As. 2. (a továbbiakban: parkoló-rendszer üzemeltetője) üzemelteti.”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2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évíz város közterületein a járművel várakozás rendjéről szóló Hévíz Város Önkormányzat Képviselő-testületének 25/2020(VII.20.) önkormányzati rendelete 6. § (3) bekezdése helyébe a következő rendelkezés lép: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  <w:r>
        <w:rPr>
          <w:rFonts w:eastAsia="Noto Sans CJK SC Regular;Cambria" w:cs="Arial" w:ascii="Arial" w:hAnsi="Arial"/>
          <w:kern w:val="2"/>
          <w:lang w:eastAsia="zh-CN" w:bidi="hi-IN"/>
        </w:rPr>
        <w:t>(3) A parkoló-rendszer üzemeltetője - a rendező szerv kérelmére - eseti jelleggel, egyedi elbírálás alapján a várakozási övezetet érintő rendezvények esetén, az övezeti várakozási díjat alkalmazva kizárólagosan parkolási célra csoportos fizetésre is megállapodást köthet.”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3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évíz város közterületein a járművel várakozás rendjéről szóló Hévíz Város Önkormányzat Képviselő-testületének 25/2020(VII.20.) önkormányzati rendelete 8. § (4) bekezdése helyébe a következő rendelkezés lép: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  <w:r>
        <w:rPr>
          <w:rFonts w:eastAsia="Noto Sans CJK SC Regular;Cambria" w:cs="Arial" w:ascii="Arial" w:hAnsi="Arial"/>
          <w:kern w:val="2"/>
          <w:lang w:eastAsia="zh-CN" w:bidi="hi-IN"/>
        </w:rPr>
        <w:t>(4) Az ügyfélszolgálati feladatokat a parkoló-rendszer üzemeltetője látja el, a 8380 Hévíz, Kossuth Lajos u. 5. szám alatti címen (a továbbiakban: Parkolási Iroda). ”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4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évíz város közterületein a járművel várakozás rendjéről szóló Hévíz Város Önkormányzat Képviselő-testületének 25/2020(VII.20.) önkormányzati rendelete 9. § (1) bekezdése helyébe a következő rendelkezés lép: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  <w:r>
        <w:rPr>
          <w:rFonts w:eastAsia="Noto Sans CJK SC Regular;Cambria" w:cs="Arial" w:ascii="Arial" w:hAnsi="Arial"/>
          <w:kern w:val="2"/>
          <w:lang w:eastAsia="zh-CN" w:bidi="hi-IN"/>
        </w:rPr>
        <w:t>(1) A parkoló-rendszer üzemeltetője rendezvényi, közszolgálati, közmű-szolgáltatási célból parkolási engedélyt bocsát ki határozott időre (nap, hét, év). Az éves engedélyek a kiadás napjától a kiadás évét követő év március 1. napjáig érvényesek.”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5. §</w:t>
      </w:r>
    </w:p>
    <w:p>
      <w:pPr>
        <w:pStyle w:val="Normal"/>
        <w:spacing w:lineRule="auto" w:line="240" w:before="220" w:after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>(1) A Hévíz város közterületein a járművel várakozás rendjéről szóló Hévíz Város Önkormányzat Képviselő-testületének 25/2020(VII.20.) önkormányzati rendelete 9. § (3) bekezdése helyébe a következő rendelkezés lép: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  <w:r>
        <w:rPr>
          <w:rFonts w:eastAsia="Noto Sans CJK SC Regular;Cambria" w:cs="Arial" w:ascii="Arial" w:hAnsi="Arial"/>
          <w:kern w:val="2"/>
          <w:lang w:eastAsia="zh-CN" w:bidi="hi-IN"/>
        </w:rPr>
        <w:t>(3) A kiadott közszolgálati, közszolgáltatási célú térítésmentes parkolási engedélyekről nyilvántartást kell vezetni.”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6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évíz város közterületein a járművel várakozás rendjéről szóló Hévíz Város Önkormányzat Képviselő-testületének 25/2020(VII.20.) önkormányzati rendelete 9. § (5) bekezdése helyébe a következő rendelkezés lép: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  <w:r>
        <w:rPr>
          <w:rFonts w:eastAsia="Noto Sans CJK SC Regular;Cambria" w:cs="Arial" w:ascii="Arial" w:hAnsi="Arial"/>
          <w:kern w:val="2"/>
          <w:lang w:eastAsia="zh-CN" w:bidi="hi-IN"/>
        </w:rPr>
        <w:t>(5) Önkormányzati rendezvényi célú parkolási engedély napi (több napra is vonatkozó) érvényességű lehet, díja 500,- Ft/nap, értékesítését, kiadását és nyilvántartását a parkoló-rendszer üzemeltetője intézi, kiadását a rendezvény szervezője kezdeményezheti.”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7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évíz város közterületein a járművel várakozás rendjéről szóló Hévíz Város Önkormányzat Képviselő-testületének 25/2020(VII.20.) önkormányzati rendelete 1. melléklete az 1. melléklet szerint módosul.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8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Hatályát veszti a Hévíz város közterületein a járművel várakozás rendjéről szóló Hévíz Város Önkormányzat Képviselő-testületének 25/2020(VII.20.) önkormányzati rendelete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) 4. § (5) bekezdése,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b) 9. § (4) bekezdése,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c) 9. § (11) bekezdése,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d) 10. §-a.</w:t>
      </w:r>
    </w:p>
    <w:p>
      <w:pPr>
        <w:pStyle w:val="Normal"/>
        <w:spacing w:lineRule="auto" w:line="240" w:before="220" w:after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9. §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Ez a rendelet 2021. május 22-én lép hatályba.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140"/>
        <w:jc w:val="right"/>
        <w:rPr>
          <w:rFonts w:ascii="Arial" w:hAnsi="Arial" w:eastAsia="Noto Sans CJK SC Regular;Cambria" w:cs="Arial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;Cambria" w:cs="Arial" w:ascii="Arial" w:hAnsi="Arial"/>
          <w:i/>
          <w:iCs/>
          <w:kern w:val="2"/>
          <w:u w:val="single"/>
          <w:lang w:eastAsia="zh-CN" w:bidi="hi-IN"/>
        </w:rPr>
        <w:t>1. melléklet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1. A Hévíz város közterületein a járművel várakozás rendjéről szóló Hévíz Város Önkormányzat Képviselő-testületének 25/2020(VII.20.) önkormányzati rendelete 1. melléklet szerinti csatolmánya helyébe a következő rendelkezés lép:</w:t>
      </w:r>
    </w:p>
    <w:p>
      <w:pPr>
        <w:pStyle w:val="Normal"/>
        <w:spacing w:lineRule="auto" w:line="240" w:before="0" w:after="14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„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bCs/>
          <w:i/>
          <w:i/>
          <w:i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i/>
          <w:iCs/>
          <w:kern w:val="2"/>
          <w:lang w:eastAsia="zh-CN" w:bidi="hi-IN"/>
        </w:rPr>
        <w:t>Várakozási övezetbe sorolt területek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bCs/>
          <w:i/>
          <w:i/>
          <w:i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i/>
          <w:iCs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I. Zóna (piros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>Nagyparkoló tér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 xml:space="preserve">A zónában a hévízi lakossági, az intézményi alkalmazotti bérlet, a nem lakossági foglalkoztatotti bérlet és a nem lakossági V bérlet nem érvényes. 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>Petőfi Sándor utca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>Hévízi lakossági bérlet, a nem lakossági V bérlet legfeljebb 1 óra időtartamú parkolásra jogosít, várakozási díj megfizetése nélkül parkolási tárcsa kihelyezésével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 xml:space="preserve">A nem lakossági foglalkoztatotti valamint az intézményi alkalmazotti bérlet a zónában nem érvényes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>Ady Endre utca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 xml:space="preserve">A zónában a bérletek nem érvényesek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II. Zóna (sárga)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 xml:space="preserve">Honvéd utca, 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>Park utca,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>
                <w:rFonts w:ascii="Arial" w:hAnsi="Arial" w:eastAsia="Noto Sans CJK SC Regular;Cambria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>József Attila utca,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0"/>
              <w:ind w:left="58" w:right="58" w:hanging="0"/>
              <w:jc w:val="both"/>
              <w:rPr/>
            </w:pP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 xml:space="preserve">Széchenyi István utcai 58 férőhelyes parkoló </w:t>
            </w:r>
            <w:r>
              <w:rPr/>
              <w:t>(víztoronynál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40"/>
                    <w:ind w:left="58" w:right="58" w:hanging="0"/>
                    <w:jc w:val="both"/>
                    <w:rPr>
                      <w:rFonts w:ascii="Arial" w:hAnsi="Arial" w:eastAsia="Noto Sans CJK SC Regular;Cambria" w:cs="Arial"/>
                      <w:b/>
                      <w:b/>
                      <w:bCs/>
                      <w:kern w:val="2"/>
                      <w:lang w:eastAsia="zh-CN" w:bidi="hi-IN"/>
                    </w:rPr>
                  </w:pPr>
                  <w:r>
                    <w:rPr>
                      <w:rFonts w:eastAsia="Noto Sans CJK SC Regular;Cambria" w:cs="Arial" w:ascii="Arial" w:hAnsi="Arial"/>
                      <w:b/>
                      <w:bCs/>
                      <w:kern w:val="2"/>
                      <w:lang w:eastAsia="zh-CN" w:bidi="hi-IN"/>
                    </w:rPr>
                    <w:t>Zrínyi Miklós utca 1. szám alatti parkoló,</w:t>
                  </w:r>
                </w:p>
              </w:tc>
            </w:tr>
            <w:tr>
              <w:trPr/>
              <w:tc>
                <w:tcPr>
                  <w:tcW w:w="9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40"/>
                    <w:ind w:left="58" w:right="58" w:hanging="0"/>
                    <w:jc w:val="both"/>
                    <w:rPr/>
                  </w:pPr>
                  <w:r>
                    <w:rPr>
                      <w:rFonts w:eastAsia="Noto Sans CJK SC Regular;Cambria" w:cs="Arial" w:ascii="Arial" w:hAnsi="Arial"/>
                      <w:kern w:val="2"/>
                      <w:lang w:eastAsia="zh-CN" w:bidi="hi-IN"/>
                    </w:rPr>
                    <w:t xml:space="preserve">A </w:t>
                  </w:r>
                  <w:r>
                    <w:rPr>
                      <w:rFonts w:eastAsia="Noto Sans CJK SC Regular;Cambria" w:cs="Arial" w:ascii="Arial" w:hAnsi="Arial"/>
                      <w:b/>
                      <w:bCs/>
                      <w:kern w:val="2"/>
                      <w:lang w:eastAsia="zh-CN" w:bidi="hi-IN"/>
                    </w:rPr>
                    <w:t>Kossuth Lajos utcának a Széchenyi István utca - GAMESZ étterem közötti szakasza</w:t>
                  </w:r>
                  <w:r>
                    <w:rPr>
                      <w:rFonts w:eastAsia="Noto Sans CJK SC Regular;Cambria" w:cs="Arial" w:ascii="Arial" w:hAnsi="Arial"/>
                      <w:kern w:val="2"/>
                      <w:lang w:eastAsia="zh-CN" w:bidi="hi-IN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>A nem lakossági foglalkoztatotti bérlet a Park utcában, a Honvéd utcában, a József Attila utcában éves érvényességgel, a Széchenyi utcai 58 férőhelyes parkolóban szeptember 1-június 30-ig várakozásra jogosít, kivéve a József Attila utca Honvéd utca és Rózsa köz közötti szakaszát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 xml:space="preserve">A </w:t>
            </w:r>
            <w:r>
              <w:rPr>
                <w:rFonts w:eastAsia="Noto Sans CJK SC Regular;Cambria" w:cs="Arial" w:ascii="Arial" w:hAnsi="Arial"/>
                <w:b/>
                <w:bCs/>
                <w:kern w:val="2"/>
                <w:lang w:eastAsia="zh-CN" w:bidi="hi-IN"/>
              </w:rPr>
              <w:t>József Attila utca - Honvéd utca - Rózsa köz közötti szakaszon (orvosi rendelő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58" w:hanging="0"/>
              <w:jc w:val="both"/>
              <w:rPr>
                <w:rFonts w:ascii="Arial" w:hAnsi="Arial" w:eastAsia="Noto Sans CJK SC Regular;Cambria" w:cs="Arial"/>
                <w:kern w:val="2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kern w:val="2"/>
                <w:lang w:eastAsia="zh-CN" w:bidi="hi-IN"/>
              </w:rPr>
              <w:t>E kijelölt várakozó helyeken várakozási díj megfizetése nélkül tárcsa kihelyezésével, legfeljebb 60 percig (türelmi idő 5 perc) lehet várakozni. A tárcsán a parkolás megkezdésének idejét kell beállítani! E kijelölt várakozó helyeken a bérletek nem érvényesek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”</w:t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140"/>
        <w:jc w:val="both"/>
        <w:rPr>
          <w:rFonts w:ascii="Times New Roman" w:hAnsi="Times New Roman" w:eastAsia="Noto Sans CJK SC Regular;Cambria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Cambria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Noto Sans CJK SC Regular;Cambria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Hévíz város közterületein a járművel várakozás rendjéről szóló rendelet </w:t>
      </w:r>
      <w:r>
        <w:rPr>
          <w:rFonts w:cs="Arial" w:ascii="Arial" w:hAnsi="Arial"/>
          <w:bCs/>
        </w:rPr>
        <w:t>21/2008. (X. 1.) önkormányzati rendelete módosításáról</w:t>
      </w:r>
    </w:p>
    <w:p>
      <w:pPr>
        <w:pStyle w:val="TextBody"/>
        <w:spacing w:before="24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</w:rPr>
        <w:t>Társadalmi-gazdasági hatása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Kontrollált társadalmi normákat előíró a parkoltatási tevékenységet szabályozó hatással jár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parkoltatási tevékenységet végző új szervezetet létrehozásával azt a rendeletben nevesíteni kell, valamint a szervezet létrejöttével szükségtelenné vált rendelkezéseket hatályon kívül kell helyezni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jogbizonytalanság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1373-3/2021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1373-3/2021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Wingding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">
    <w:name w:val="Szövegtörzs_"/>
    <w:qFormat/>
    <w:rPr>
      <w:rFonts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pacing w:lineRule="auto" w:line="264" w:before="0" w:after="240"/>
    </w:pPr>
    <w:rPr>
      <w:rFonts w:eastAsia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7:51:00Z</dcterms:created>
  <dc:creator>T-Cont Kft</dc:creator>
  <dc:description/>
  <cp:keywords/>
  <dc:language>en-US</dc:language>
  <cp:lastModifiedBy>Lajkó Erzsébet Márta</cp:lastModifiedBy>
  <cp:lastPrinted>2021-05-20T13:35:00Z</cp:lastPrinted>
  <dcterms:modified xsi:type="dcterms:W3CDTF">2021-05-21T07:05:00Z</dcterms:modified>
  <cp:revision>8</cp:revision>
  <dc:subject/>
  <dc:title/>
</cp:coreProperties>
</file>